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/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 проведення конкурсу на посаду директор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Березинської загальноосвітньої школи І-ІІІ ступенів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імені А. Марунчака Новороздільської міської ради Львівської області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 зв’язку з припинення трудового договору з директором Березинської загальноосвітньої школи ім.. А.Марунчака І-ІІІ ступенів, відповідно до ст. ст. 25, 26 Закону України «Про місцеве самоврядування в Україні», ст. 26 Закону України «Про освіту», Закону України «Про повну загальну середню освіту», Положення про порядок проведення конкурсу та призначення директорів комунальних закладів загальної середньої освіти, затвердженого рішенням ХХХХ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І сесії Новороздільської міської ради № 1062 від 27.06.2019 року </w:t>
      </w:r>
      <w:r>
        <w:rPr>
          <w:sz w:val="30"/>
          <w:szCs w:val="30"/>
          <w:lang w:val="pl-PL"/>
        </w:rPr>
        <w:t>(</w:t>
      </w:r>
      <w:r>
        <w:rPr>
          <w:sz w:val="30"/>
          <w:szCs w:val="30"/>
        </w:rPr>
        <w:t xml:space="preserve">в редакції від 29.04.2021 № 382) V  сесія Новороздільської міської рад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ІІ</w:t>
      </w:r>
      <w:r>
        <w:rPr>
          <w:sz w:val="30"/>
          <w:szCs w:val="30"/>
          <w:lang w:val="pl-PL"/>
        </w:rPr>
        <w:t>I</w:t>
      </w:r>
      <w:r>
        <w:rPr>
          <w:sz w:val="30"/>
          <w:szCs w:val="30"/>
        </w:rPr>
        <w:t xml:space="preserve"> демократичного скликанн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И Р І Ш И Л 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1.  Провести конкурс на посаду директора Березинської загальноосвітньої</w:t>
      </w:r>
    </w:p>
    <w:p>
      <w:pPr>
        <w:pStyle w:val="ListParagraph"/>
        <w:ind w:left="0" w:hanging="0"/>
        <w:jc w:val="both"/>
        <w:rPr/>
      </w:pPr>
      <w:r>
        <w:rPr>
          <w:sz w:val="30"/>
          <w:szCs w:val="30"/>
          <w:lang w:eastAsia="uk-UA"/>
        </w:rPr>
        <w:t>школи І-ІІІ ступенів імені А.Марунчака Новороздільської міської ради Львівської області.</w:t>
      </w:r>
    </w:p>
    <w:p>
      <w:pPr>
        <w:pStyle w:val="ListParagraph"/>
        <w:ind w:left="0" w:hanging="0"/>
        <w:jc w:val="both"/>
        <w:rPr>
          <w:sz w:val="30"/>
          <w:szCs w:val="30"/>
          <w:lang w:eastAsia="uk-UA"/>
        </w:rPr>
      </w:pPr>
      <w:r>
        <w:rPr>
          <w:sz w:val="30"/>
          <w:szCs w:val="30"/>
          <w:lang w:eastAsia="uk-UA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 Конкурсній комісії розробити та оприлюднити оголошення про проведення конкурсу. Провести конкурс відповідно до чинного законодавста та Положення про порядок проведення конкурсу та призначення директорів комунальних закладів загальної середньої осві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Контроль за виконанням даного рішення покласти на постійну комісію з питань гуманітарної політики (голова – Мартиненко Р.М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ІСЬКИЙ ГОЛОВА                                                        Ярина Я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31:00Z</dcterms:created>
  <dc:creator>User</dc:creator>
  <dc:description/>
  <cp:keywords/>
  <dc:language>en-US</dc:language>
  <cp:lastModifiedBy>User</cp:lastModifiedBy>
  <dcterms:modified xsi:type="dcterms:W3CDTF">2021-04-30T10:31:00Z</dcterms:modified>
  <cp:revision>2</cp:revision>
  <dc:subject/>
  <dc:title/>
</cp:coreProperties>
</file>